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color w:val="E36C0A"/>
        </w:rPr>
      </w:pPr>
      <w:r>
        <w:rPr>
          <w:rFonts w:cs="Calibri" w:ascii="Calibri" w:hAnsi="Calibri"/>
          <w:b/>
          <w:bCs/>
          <w:color w:val="E36C0A"/>
        </w:rPr>
        <w:drawing>
          <wp:inline distT="0" distB="0" distL="0" distR="0">
            <wp:extent cx="57277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>
          <w:rFonts w:cs="Calibri" w:ascii="Calibri" w:hAnsi="Calibri"/>
          <w:b/>
          <w:bCs/>
          <w:color w:val="632423"/>
          <w:sz w:val="48"/>
          <w:szCs w:val="48"/>
        </w:rPr>
        <w:t>Modulo di iscrizione al seminario su Logistica farmaceutica e dei beni di consumo sanitari:</w:t>
      </w:r>
    </w:p>
    <w:p>
      <w:pPr>
        <w:pStyle w:val="Normal"/>
        <w:rPr>
          <w:rFonts w:ascii="Calibri" w:hAnsi="Calibri" w:cs="Calibri"/>
          <w:color w:val="632423"/>
          <w:sz w:val="32"/>
          <w:szCs w:val="32"/>
          <w:u w:val="single"/>
        </w:rPr>
      </w:pPr>
      <w:r>
        <w:rPr>
          <w:rFonts w:cs="Calibri" w:ascii="Calibri" w:hAnsi="Calibri"/>
          <w:b/>
          <w:color w:val="632423"/>
          <w:sz w:val="32"/>
          <w:szCs w:val="32"/>
          <w:u w:val="single"/>
        </w:rPr>
        <w:t xml:space="preserve">BOLOGNA – 9 Magio 2014 </w:t>
      </w:r>
    </w:p>
    <w:p>
      <w:pPr>
        <w:pStyle w:val="Normal"/>
        <w:rPr>
          <w:rFonts w:ascii="Calibri" w:hAnsi="Calibri" w:cs="Calibri"/>
          <w:color w:val="632423"/>
          <w:sz w:val="21"/>
          <w:szCs w:val="21"/>
          <w:u w:val="single"/>
        </w:rPr>
      </w:pPr>
      <w:r>
        <w:rPr>
          <w:rFonts w:cs="Calibri" w:ascii="Calibri" w:hAnsi="Calibri"/>
          <w:color w:val="632423"/>
          <w:sz w:val="21"/>
          <w:szCs w:val="21"/>
          <w:u w:val="single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l Sottoscritto ________________________________________________________________________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 qualità di __________________________________________________________________________</w:t>
      </w:r>
    </w:p>
    <w:p>
      <w:pPr>
        <w:pStyle w:val="Normal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      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ell’impresa______________________________________________________________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i/>
          <w:sz w:val="22"/>
          <w:szCs w:val="22"/>
        </w:rPr>
        <w:t xml:space="preserve">DICHIARA la Partecipazione al seminario Logistica farmaceutica </w:t>
      </w:r>
      <w:r>
        <w:rPr>
          <w:rFonts w:cs="Calibri" w:ascii="Calibri" w:hAnsi="Calibri"/>
          <w:bCs/>
          <w:i/>
          <w:sz w:val="22"/>
          <w:szCs w:val="22"/>
        </w:rPr>
        <w:t xml:space="preserve">che si terrà a Bologna il giorno 9 maggio 2014 </w:t>
      </w:r>
      <w:r>
        <w:rPr>
          <w:rFonts w:cs="Calibri" w:ascii="Calibri" w:hAnsi="Calibri"/>
          <w:sz w:val="21"/>
          <w:szCs w:val="21"/>
        </w:rPr>
        <w:t xml:space="preserve">organizzato da </w:t>
      </w:r>
      <w:r>
        <w:rPr>
          <w:rFonts w:cs="Calibri" w:ascii="Calibri" w:hAnsi="Calibri"/>
          <w:b/>
          <w:i/>
          <w:sz w:val="21"/>
          <w:szCs w:val="21"/>
        </w:rPr>
        <w:t>Scuola Nazionale Servizi</w:t>
      </w:r>
      <w:r>
        <w:rPr>
          <w:rFonts w:cs="Calibri" w:ascii="Calibri" w:hAnsi="Calibri"/>
          <w:sz w:val="21"/>
          <w:szCs w:val="21"/>
        </w:rPr>
        <w:t xml:space="preserve"> del/della Signore/Signora: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4"/>
        <w:gridCol w:w="3305"/>
      </w:tblGrid>
      <w:tr>
        <w:trPr>
          <w:trHeight w:val="2143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DATI ALLIEVO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ome: ___ 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ognome: ___ 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Luogo e Data di Nascita : 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Residenza (Città, Indirizzo, CAP):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odice Fiscale:__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Recapito Telefonico : __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E-mail: 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E-mail personale: 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itolo di Studio: __ 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uolo ricoperto in Azienda: 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DATI NECESSARI ALLA FATTURAZIONE (se diversi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agione Sociale: 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ede (Città, Indirizzo, CAP): __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elefono / Fax: 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artita IVA: 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odice Fiscale: ___________________________________________________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Si precisa che il Modulo di Partecipazione dovrà pervenire alla Fondazione Scuola Nazionale Servizi  via fax o via e-mail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Quota di partecipazione (apporre una croce sull’opzione ):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€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180 (+ iva 22%) per i soci Scuola Nazionale Servizi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>€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100 per ulteriori iscritti associata SNS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€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300 (+ iva 22%) per i non soci della Scuola Nazionale Servizi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-810895</wp:posOffset>
                      </wp:positionV>
                      <wp:extent cx="144145" cy="144145"/>
                      <wp:effectExtent l="5715" t="5080" r="5080" b="5715"/>
                      <wp:wrapTight wrapText="bothSides">
                        <wp:wrapPolygon edited="0">
                          <wp:start x="-48" y="-48"/>
                          <wp:lineTo x="21648" y="-48"/>
                          <wp:lineTo x="21648" y="21648"/>
                          <wp:lineTo x="-48" y="21648"/>
                          <wp:lineTo x="-48" y="-48"/>
                          <wp:lineTo x="-48" y="-48"/>
                          <wp:lineTo x="2617" y="2617"/>
                          <wp:lineTo x="2617" y="18888"/>
                          <wp:lineTo x="18888" y="18888"/>
                          <wp:lineTo x="18888" y="2617"/>
                          <wp:lineTo x="2617" y="2617"/>
                          <wp:lineTo x="2617" y="2617"/>
                        </wp:wrapPolygon>
                      </wp:wrapTight>
                      <wp:docPr id="2" name="Cornic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960" h="822960">
                                    <a:moveTo>
                                      <a:pt x="0" y="0"/>
                                    </a:moveTo>
                                    <a:lnTo>
                                      <a:pt x="822960" y="0"/>
                                    </a:lnTo>
                                    <a:lnTo>
                                      <a:pt x="822960" y="822960"/>
                                    </a:lnTo>
                                    <a:lnTo>
                                      <a:pt x="0" y="82296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  <a:moveTo>
                                      <a:pt x="102870" y="102870"/>
                                    </a:moveTo>
                                    <a:lnTo>
                                      <a:pt x="102870" y="720090"/>
                                    </a:lnTo>
                                    <a:lnTo>
                                      <a:pt x="720090" y="720090"/>
                                    </a:lnTo>
                                    <a:lnTo>
                                      <a:pt x="720090" y="102870"/>
                                    </a:lnTo>
                                    <a:lnTo>
                                      <a:pt x="102870" y="10287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rnice 1" coordsize="822960,822960" path="m0,0l822960,0l822960,822960l0,822960l0,0xm102870,102870l102870,720090l720090,720090l720090,102870l102870,102870xe" stroked="t" o:allowincell="t" style="position:absolute;margin-left:-1.95pt;margin-top:-63.85pt;width:11.3pt;height:11.3pt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-239395</wp:posOffset>
                      </wp:positionV>
                      <wp:extent cx="144145" cy="144145"/>
                      <wp:effectExtent l="5715" t="5080" r="5080" b="5715"/>
                      <wp:wrapTight wrapText="bothSides">
                        <wp:wrapPolygon edited="0">
                          <wp:start x="-48" y="-48"/>
                          <wp:lineTo x="21648" y="-48"/>
                          <wp:lineTo x="21648" y="21648"/>
                          <wp:lineTo x="-48" y="21648"/>
                          <wp:lineTo x="-48" y="-48"/>
                          <wp:lineTo x="-48" y="-48"/>
                          <wp:lineTo x="2617" y="2617"/>
                          <wp:lineTo x="2617" y="18888"/>
                          <wp:lineTo x="18888" y="18888"/>
                          <wp:lineTo x="18888" y="2617"/>
                          <wp:lineTo x="2617" y="2617"/>
                          <wp:lineTo x="2617" y="2617"/>
                        </wp:wrapPolygon>
                      </wp:wrapTight>
                      <wp:docPr id="3" name="Cornic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960" h="822960">
                                    <a:moveTo>
                                      <a:pt x="0" y="0"/>
                                    </a:moveTo>
                                    <a:lnTo>
                                      <a:pt x="822960" y="0"/>
                                    </a:lnTo>
                                    <a:lnTo>
                                      <a:pt x="822960" y="822960"/>
                                    </a:lnTo>
                                    <a:lnTo>
                                      <a:pt x="0" y="82296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  <a:moveTo>
                                      <a:pt x="102870" y="102870"/>
                                    </a:moveTo>
                                    <a:lnTo>
                                      <a:pt x="102870" y="720090"/>
                                    </a:lnTo>
                                    <a:lnTo>
                                      <a:pt x="720090" y="720090"/>
                                    </a:lnTo>
                                    <a:lnTo>
                                      <a:pt x="720090" y="102870"/>
                                    </a:lnTo>
                                    <a:lnTo>
                                      <a:pt x="102870" y="10287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rnice 1" coordsize="822960,822960" path="m0,0l822960,0l822960,822960l0,822960l0,0xm102870,102870l102870,720090l720090,720090l720090,102870l102870,102870xe" stroked="t" o:allowincell="t" style="position:absolute;margin-left:-1.95pt;margin-top:-18.85pt;width:11.3pt;height:11.3pt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48260</wp:posOffset>
                      </wp:positionV>
                      <wp:extent cx="144145" cy="144145"/>
                      <wp:effectExtent l="5715" t="5715" r="5080" b="5080"/>
                      <wp:wrapTight wrapText="bothSides">
                        <wp:wrapPolygon edited="0">
                          <wp:start x="-48" y="-48"/>
                          <wp:lineTo x="21648" y="-48"/>
                          <wp:lineTo x="21648" y="21648"/>
                          <wp:lineTo x="-48" y="21648"/>
                          <wp:lineTo x="-48" y="-48"/>
                          <wp:lineTo x="-48" y="-48"/>
                          <wp:lineTo x="2617" y="2617"/>
                          <wp:lineTo x="2617" y="18888"/>
                          <wp:lineTo x="18888" y="18888"/>
                          <wp:lineTo x="18888" y="2617"/>
                          <wp:lineTo x="2617" y="2617"/>
                          <wp:lineTo x="2617" y="2617"/>
                        </wp:wrapPolygon>
                      </wp:wrapTight>
                      <wp:docPr id="4" name="Cornic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960" h="822960">
                                    <a:moveTo>
                                      <a:pt x="0" y="0"/>
                                    </a:moveTo>
                                    <a:lnTo>
                                      <a:pt x="822960" y="0"/>
                                    </a:lnTo>
                                    <a:lnTo>
                                      <a:pt x="822960" y="822960"/>
                                    </a:lnTo>
                                    <a:lnTo>
                                      <a:pt x="0" y="82296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  <a:moveTo>
                                      <a:pt x="102870" y="102870"/>
                                    </a:moveTo>
                                    <a:lnTo>
                                      <a:pt x="102870" y="720090"/>
                                    </a:lnTo>
                                    <a:lnTo>
                                      <a:pt x="720090" y="720090"/>
                                    </a:lnTo>
                                    <a:lnTo>
                                      <a:pt x="720090" y="102870"/>
                                    </a:lnTo>
                                    <a:lnTo>
                                      <a:pt x="102870" y="10287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rnice 1" coordsize="822960,822960" path="m0,0l822960,0l822960,822960l0,822960l0,0xm102870,102870l102870,720090l720090,720090l720090,102870l102870,102870xe" stroked="t" o:allowincell="t" style="position:absolute;margin-left:-1.95pt;margin-top:3.8pt;width:11.3pt;height:11.3pt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 xml:space="preserve">Gratis per i dipendenti delle Pubbliche  amministrazioni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18"/>
              </w:rPr>
              <w:t>massimo due iscritti per PA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Paragrafobase"/>
              <w:ind w:right="57" w:hanging="0"/>
              <w:rPr>
                <w:rFonts w:ascii="MyriadPro-It;Myriad Pro It" w:hAnsi="MyriadPro-It;Myriad Pro It" w:cs="MyriadPro-It;Myriad Pro It"/>
                <w:i/>
                <w:i/>
                <w:iCs/>
                <w:sz w:val="18"/>
                <w:szCs w:val="18"/>
              </w:rPr>
            </w:pPr>
            <w:r>
              <w:rPr>
                <w:rFonts w:cs="MyriadPro-It;Myriad Pro It" w:ascii="MyriadPro-It;Myriad Pro It" w:hAnsi="MyriadPro-It;Myriad Pro It"/>
                <w:i/>
                <w:iCs/>
                <w:sz w:val="18"/>
                <w:szCs w:val="18"/>
              </w:rPr>
              <w:t xml:space="preserve">10% di sconto per iscritti di aziende associate a imprese o organizzazioni socie della Scuola.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SCUOLA NAZIONALE SERVIZ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ada Santa Lucia n. 8 06125 Perugia (PG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 xml:space="preserve">Tel. +39 075 5845139 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Fax +39 075 5848054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en-GB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val="en-GB"/>
                </w:rPr>
                <w:t>info@scuolanazionaleservizi.it</w:t>
              </w:r>
            </w:hyperlink>
            <w:r>
              <w:rPr>
                <w:rFonts w:cs="Calibri" w:ascii="Calibri" w:hAnsi="Calibri"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SI IMPEGNA</w:t>
      </w:r>
    </w:p>
    <w:p>
      <w:pPr>
        <w:pStyle w:val="Normal"/>
        <w:rPr/>
      </w:pPr>
      <w:r>
        <w:rPr>
          <w:rFonts w:cs="Calibri" w:ascii="Calibri" w:hAnsi="Calibri"/>
          <w:sz w:val="21"/>
          <w:szCs w:val="21"/>
        </w:rPr>
        <w:t xml:space="preserve">a versare  la Quota  di Iscrizione con Bonifico Bancario entro </w:t>
      </w:r>
      <w:r>
        <w:rPr>
          <w:rFonts w:cs="Calibri" w:ascii="Calibri" w:hAnsi="Calibri"/>
          <w:b/>
          <w:bCs/>
          <w:sz w:val="21"/>
          <w:szCs w:val="21"/>
        </w:rPr>
        <w:t xml:space="preserve">il 7 MAGGIO 2014 </w:t>
      </w:r>
      <w:bookmarkStart w:id="0" w:name="_GoBack"/>
      <w:bookmarkEnd w:id="0"/>
      <w:r>
        <w:rPr>
          <w:rFonts w:cs="Calibri" w:ascii="Calibri" w:hAnsi="Calibri"/>
          <w:sz w:val="21"/>
          <w:szCs w:val="21"/>
        </w:rPr>
        <w:t xml:space="preserve">presso  il conto intestato alla Fondazione Scuola Nazionale Servizi, 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Monte dei Paschi di Siena</w:t>
      </w:r>
      <w:r>
        <w:rPr>
          <w:rFonts w:cs="Calibri" w:ascii="Calibri" w:hAnsi="Calibri"/>
          <w:sz w:val="21"/>
          <w:szCs w:val="21"/>
        </w:rPr>
        <w:t xml:space="preserve">   IBAN: </w:t>
      </w:r>
      <w:r>
        <w:rPr>
          <w:rFonts w:cs="Arial" w:ascii="Arial" w:hAnsi="Arial"/>
          <w:b/>
          <w:bCs/>
          <w:lang w:eastAsia="it-IT"/>
        </w:rPr>
        <w:t>IT58R0103003077000000406883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l Sottoscritto dichiara inoltre di essere consapevole:</w:t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rFonts w:cs="Calibri" w:ascii="Calibri" w:hAnsi="Calibri"/>
          <w:sz w:val="18"/>
          <w:szCs w:val="18"/>
        </w:rPr>
        <w:t>Che la Fondazione Scuola Nazionale Servizi può utilizzare i dati contenuti nel presente Modulo di Partecipazione  esclusivamente nell’ambito e per i fini della propria attività, nel rispetto della riservatezza e dei diritti della persona ai sensi del D.L. 196/2003;</w:t>
      </w:r>
    </w:p>
    <w:p>
      <w:pPr>
        <w:pStyle w:val="Normal"/>
        <w:numPr>
          <w:ilvl w:val="0"/>
          <w:numId w:val="2"/>
        </w:numPr>
        <w:ind w:left="720" w:hanging="7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he l’eventuale Disdetta dovrà essere comunicata via Fax almeno n. 3 giorni lavorativi antecedenti l’Iniziativa; nessun rimborso è previsto oltre tale termine.</w:t>
      </w:r>
    </w:p>
    <w:p>
      <w:pPr>
        <w:pStyle w:val="Normal"/>
        <w:rPr/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Data                                                                                                </w:t>
        <w:tab/>
        <w:tab/>
        <w:tab/>
        <w:tab/>
        <w:t xml:space="preserve">TIMBRO E FIRMA 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charset w:val="4d"/>
    <w:family w:val="auto"/>
    <w:pitch w:val="default"/>
  </w:font>
  <w:font w:name="MyriadPro-It">
    <w:altName w:val="Myriad Pro It"/>
    <w:charset w:val="4d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Verdana" w:hAnsi="Verdana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Cambria" w:hAnsi="Cambria" w:eastAsia="Times New Roman" w:cs="Cambria"/>
      <w:sz w:val="24"/>
      <w:szCs w:val="24"/>
    </w:rPr>
  </w:style>
  <w:style w:type="character" w:styleId="PidipaginaCarattere">
    <w:name w:val="Piè di pagina Carattere"/>
    <w:qFormat/>
    <w:rPr>
      <w:rFonts w:ascii="Cambria" w:hAnsi="Cambria" w:eastAsia="Times New Roman" w:cs="Cambria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aragrafobase">
    <w:name w:val="[Paragrafo base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" w:hAnsi="MinionPro-Regular" w:eastAsia="Calibri" w:cs="MinionPro-Regular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scuolanazionaleservizi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09:00Z</dcterms:created>
  <dc:creator>Vittorio SERAFINI</dc:creator>
  <dc:description/>
  <cp:keywords/>
  <dc:language>en-US</dc:language>
  <cp:lastModifiedBy>Scuola Nazionale Servizi</cp:lastModifiedBy>
  <cp:lastPrinted>2014-04-14T09:09:00Z</cp:lastPrinted>
  <dcterms:modified xsi:type="dcterms:W3CDTF">2014-04-14T07:09:00Z</dcterms:modified>
  <cp:revision>3</cp:revision>
  <dc:subject/>
  <dc:title>Capo Cantiere-Commessa</dc:title>
</cp:coreProperties>
</file>